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kinsoku w:val="false"/>
                    <w:overflowPunct w:val="false"/>
                    <w:autoSpaceDE w:val="false"/>
                    <w:spacing w:lineRule="auto" w:line="360"/>
                    <w:ind w:right="878" w:hanging="0"/>
                    <w:jc w:val="center"/>
                    <w:rPr>
                      <w:rFonts w:ascii="Garamond" w:hAnsi="Garamond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Garamond" w:cs="Garamond" w:ascii="Garamond" w:hAnsi="Garamond"/>
                      <w:b/>
                      <w:bCs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cs="Calibri" w:ascii="Garamond" w:hAnsi="Garamond"/>
                      <w:b/>
                      <w:bCs/>
                      <w:sz w:val="22"/>
                      <w:szCs w:val="22"/>
                    </w:rPr>
                    <w:t>MODELLO F</w:t>
                  </w:r>
                </w:p>
              </w:tc>
            </w:tr>
          </w:tbl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OFFERTA ECONOMIC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C”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/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OMUNE DI SAN VINCENZO LA COSTA 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 xml:space="preserve">Interventi di completamento del risanamento idrogeologico del centro abitato di San Vincenzo La Costa 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7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.U.P.: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70001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957442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240" w:after="60"/>
                    <w:outlineLvl w:val="0"/>
                    <w:rPr>
                      <w:rFonts w:ascii="Garamond" w:hAnsi="Garamond" w:cs="Garamond"/>
                      <w:b/>
                      <w:b/>
                      <w:bCs/>
                      <w:i/>
                      <w:i/>
                      <w:kern w:val="2"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kern w:val="2"/>
                      <w:sz w:val="22"/>
                      <w:szCs w:val="22"/>
                      <w:u w:val="single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OFFERTA ECONOMICA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 sottoscritto ……………………………………….................................................................................................. nato a ………………................................................................. il ……………………........................ in qualità d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0" w:name="__Fieldmark__0_1361899662"/>
            <w:bookmarkStart w:id="1" w:name="__Fieldmark__0_1361899662"/>
            <w:bookmarkEnd w:id="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rofessionista singolo o associato ex art. 46 D.lgs 50 2016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1_1361899662"/>
            <w:bookmarkStart w:id="3" w:name="__Fieldmark__1_1361899662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legale rappresentante dell........ società/consorzio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2_1361899662"/>
            <w:bookmarkStart w:id="5" w:name="__Fieldmark__2_1361899662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apogruppo dell’associazione temporanea ............................................................................................................................. con sede in …………………………….................................. Via ……………………............................................ P.I. …………………………….……................. in riferimento al procedimento negoziato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 l’affidamento dell’incarico professionale relativo alla progettazione definitiva, esecutiva, coordinatore della sicurezza in fase di progettazione, </w:t>
            </w:r>
          </w:p>
          <w:p>
            <w:pPr>
              <w:pStyle w:val="Heading2"/>
              <w:spacing w:lineRule="auto" w:line="360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OFFR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PERCENTUALE DI RIBASSO ECONOMIC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lle prestazioni normali, alla percentuale per rimborso spese, alla percentuale per le prestazioni progettuali speciali ed agli importi per le prestazioni accessorie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CENTUALE DI RIBASSO TEMPORALE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i tempi previsti al punto 6 del disciplinare/lettera d'invito, riferito alle prestazioni professionali relativi alla progettazione definitiva ed esecutiva;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 I C H I A R A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he, ai sensi dell’art. 95, comma 10, del D.Lgs. n° 50/16 e s.m.i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gli oneri di sicurezza aziendali sono pari ad euro 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il costo della manodopera se ricadente in una delle ipotesi di cui art. 46 lett. a) - ad esclusione dei professionisti singoli, associati e dei prestatori di servizi di ingegneria e architettura – lett. b), lett. c), lett. d), lett. e) – ad esclusione dei raggruppamenti temporanei costituiti da soggetti di cui alla lettera a) – lett. f)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no pari ad euro 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presente offerta sarà vincolante per il soggetto candidato per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180 giorni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 decorrere dalla data fissata per la gara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</w:t>
            </w:r>
            <w:r>
              <w:rPr>
                <w:rFonts w:cs="Garamond" w:ascii="Garamond" w:hAnsi="Garamond"/>
                <w:sz w:val="22"/>
                <w:szCs w:val="22"/>
              </w:rPr>
              <w:t>................... lì ……………………..</w:t>
            </w:r>
          </w:p>
          <w:p>
            <w:pPr>
              <w:pStyle w:val="Heading3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  </w:t>
            </w:r>
            <w:r>
              <w:rPr>
                <w:sz w:val="20"/>
                <w:lang w:val="it-IT" w:eastAsia="it-IT"/>
              </w:rPr>
              <w:t>IL PROFESSIONISTA O</w:t>
            </w:r>
          </w:p>
          <w:p>
            <w:pPr>
              <w:pStyle w:val="Heading3"/>
              <w:spacing w:lineRule="auto" w:line="360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</w:t>
            </w:r>
            <w:r>
              <w:rPr>
                <w:sz w:val="20"/>
                <w:lang w:val="it-IT" w:eastAsia="it-IT"/>
              </w:rPr>
              <w:t>LEGALE RAPPRESENTANTE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>
                <w:rFonts w:ascii="Garamond" w:hAnsi="Garamond" w:cs="Calibri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(Nome e Cognome)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val="en-US"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19955</wp:posOffset>
                      </wp:positionH>
                      <wp:positionV relativeFrom="paragraph">
                        <wp:posOffset>51435</wp:posOffset>
                      </wp:positionV>
                      <wp:extent cx="1120775" cy="1104900"/>
                      <wp:effectExtent l="3810" t="317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        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1.65pt;margin-top:4.0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/>
              <w:t>Luogo e data __________________________</w:t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0"/>
              <w:ind w:right="216" w:hanging="0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57"/>
      <w:gridCol w:w="4533"/>
    </w:tblGrid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257300" cy="12573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1257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Comune di San Vincenzo La Costa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Garamond" w:hAnsi="Garamond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eastAsia="Times New Roman" w:cs="Times New Roman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1:52:00Z</dcterms:created>
  <dc:creator>8A</dc:creator>
  <dc:description/>
  <cp:keywords/>
  <dc:language>en-US</dc:language>
  <cp:lastModifiedBy>utente pc</cp:lastModifiedBy>
  <cp:lastPrinted>2018-11-15T12:49:00Z</cp:lastPrinted>
  <dcterms:modified xsi:type="dcterms:W3CDTF">2021-02-15T09:06:00Z</dcterms:modified>
  <cp:revision>13</cp:revision>
  <dc:subject/>
  <dc:title/>
</cp:coreProperties>
</file>