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507307677"/>
            <w:bookmarkStart w:id="1" w:name="__Fieldmark__0_2507307677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507307677"/>
            <w:bookmarkStart w:id="3" w:name="__Fieldmark__1_250730767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507307677"/>
            <w:bookmarkStart w:id="5" w:name="__Fieldmark__2_250730767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