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Calibri" w:ascii="Garamond" w:hAnsi="Garamond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ODELLO A (Rif. Allegato 2)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OMANDA DI PERTECIPAZIONE ALLA GAR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E DICHIARAZIONE A CORREDO DELL’OFFERT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COMUNE DI SAN VINCENZO LA COST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i di completamento del risanamento idrogeologico del centro abitato di San Vincenzo La Costa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  <w:lang w:eastAsia="it-IT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7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70001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957442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ISTANZA DI PARTECIPAZIONE ALLA GARA E CONNESSA DICHIARAZIONE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la sottoscritto/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C H I E D 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 partecipare alla procedura negoziata indicata in oggetto come:</w:t>
            </w:r>
          </w:p>
          <w:p>
            <w:pPr>
              <w:pStyle w:val="Footer"/>
              <w:tabs>
                <w:tab w:val="clear" w:pos="708"/>
              </w:tabs>
              <w:rPr>
                <w:rFonts w:ascii="Garamond" w:hAnsi="Garamond" w:eastAsia="Times" w:cs="Garamond"/>
                <w:sz w:val="22"/>
                <w:szCs w:val="22"/>
              </w:rPr>
            </w:pPr>
            <w:r>
              <w:rPr>
                <w:rFonts w:eastAsia="Times"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0_808679215"/>
            <w:bookmarkStart w:id="3" w:name="__Fieldmark__0_808679215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libero professionista singolo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1_808679215"/>
            <w:bookmarkStart w:id="5" w:name="__Fieldmark__1_808679215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ibero professionista associato (nelle forme di cui alla legge 23 novembre 1939, n. 1815)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2_808679215"/>
            <w:bookmarkStart w:id="7" w:name="__Fieldmark__2_808679215"/>
            <w:bookmarkEnd w:id="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professionisti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8" w:name="__Fieldmark__3_808679215"/>
            <w:bookmarkStart w:id="9" w:name="__Fieldmark__3_808679215"/>
            <w:bookmarkEnd w:id="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ingegneria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0" w:name="__Fieldmark__4_808679215"/>
            <w:bookmarkStart w:id="11" w:name="__Fieldmark__4_808679215"/>
            <w:bookmarkEnd w:id="1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capogruppo o legale rappresentante del soggetto capogruppo di un raggruppamento temporaneo tra i soggetti di cui alle lettere a) b) c) e d), dell’art. 46, comma 1, del D.Lgs. 18 aprile 2016, n. 50 s.m.i.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2" w:name="__Fieldmark__5_808679215"/>
            <w:bookmarkStart w:id="13" w:name="__Fieldmark__5_808679215"/>
            <w:bookmarkEnd w:id="1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consorzio stabile di società di professionisti e di società di ingegneria di cui all’art. 46, comma 1, lettera f) del D.Lgs. 18 aprile 2016, n. 50 s.m.i.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4" w:name="__Fieldmark__6_808679215"/>
            <w:bookmarkStart w:id="15" w:name="__Fieldmark__6_808679215"/>
            <w:bookmarkEnd w:id="1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operatore economico che svolge servizi di ingegneria ed architettura di cui all’art. 46, comma 1, del D.Lgs. n. 50/2016 s.m.i. stabilito in altri Stati membri dell’Unione Europea;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6" w:name="__Fieldmark__7_808679215"/>
            <w:bookmarkStart w:id="17" w:name="__Fieldmark__7_808679215"/>
            <w:bookmarkEnd w:id="1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partecipante con l’operatore ausiliario……………………………………….;</w:t>
            </w:r>
          </w:p>
          <w:p>
            <w:pPr>
              <w:pStyle w:val="Sche3"/>
              <w:rPr>
                <w:rFonts w:ascii="Garamond" w:hAnsi="Garamond" w:cs="Arial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450" w:leader="none"/>
              </w:tabs>
              <w:ind w:left="284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separate"/>
            </w:r>
            <w:bookmarkStart w:id="18" w:name="__Fieldmark__8_808679215"/>
            <w:bookmarkStart w:id="19" w:name="__Fieldmark__8_808679215"/>
            <w:bookmarkEnd w:id="19"/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ab/>
              <w:t>……………………………………………………………………………………………….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TextBodyIndent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it-IT"/>
              </w:rPr>
              <w:t>Al fine di dimostrare il possesso dei requisiti di capacità economico-finanziaria e tecnico-organizzativa, ai sensi degli articoli 46, 47 e 77-bis del d.P.R. 28 dicembre 2000, n. 445, e successive modifiche, consapevole delle sanzioni penali previste dall'articolo 76 del medesimo d.P.R. n. 445/2000, per le ipotesi di falsità in atti e dichiarazioni mendaci ivi indicate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Garamond" w:hAnsi="Garamond" w:cs="Garamond"/>
                <w:b/>
                <w:b/>
                <w:spacing w:val="40"/>
                <w:lang w:val="it-IT"/>
              </w:rPr>
            </w:pPr>
            <w:r>
              <w:rPr>
                <w:rFonts w:cs="Garamond" w:ascii="Garamond" w:hAnsi="Garamond"/>
                <w:b/>
                <w:spacing w:val="40"/>
                <w:lang w:val="it-IT"/>
              </w:rPr>
              <w:t>DICHIARA</w:t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ver preso esatta cognizione della natura dell’incarico e di tutte le circostanze generali e particolari che possono influire sulla sua esecuzione e di considerare pertanto valida e fondata l’offerta economica presentata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ccettare, senza condizione o riserva alcuna, tutte le norme e disposizioni contenute nella lettera di invito alla gara, nel disciplinare di gara, nello schema di convenzione, nello schema di calcolo della parcella professionale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impegnarsi a stipulare di apposita polizza di responsabilità civile professionale per i rischi derivanti dallo svolgimento dell’attività di propria competenza ai sensi dell’art ai sensi dell’art. 24, comma 4, del D.Lgs. n. 50/2016 s.m.i.;</w:t>
            </w:r>
          </w:p>
          <w:p>
            <w:pPr>
              <w:pStyle w:val="Sche3"/>
              <w:ind w:left="72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che la dichiara che l’indirizzo PEC e/o mail indicati nel DGUE sono idonei per l’invio per l’eventuale richiesta di integrazioni di cui all’art. 83, comma 9 del D.lgs. n. 50/2016 (soccorso istruttorio) e qualsiasi altra comunicazione prevista dal medesimo decreto; 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(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nel caso di raggruppamento temporaneo di professionisti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) che, in caso di aggiudicazione, sarà conferito mandato speciale con rappresentanza o funzioni di capogruppo/capoprogetto a: ……………………………………………………………………………………………………………...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di assumersi l’impegno, in caso di aggiudicazione, ad uniformarsi alla disciplina vigente in materia di associazioni temporanee;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che, ai sensi ai sensi dell’art. 24, comma 5, del D.Lgs. n. 50/2016 il giovane professionista laureato progettista risulta ess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me: 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: 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olo professionale: 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nascita: 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abilitazione professionale ……………………………………………………………………</w:t>
            </w:r>
          </w:p>
          <w:p>
            <w:pPr>
              <w:pStyle w:val="Sche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780" w:hanging="78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lifica : ……………………………………………………………..………………………………..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i tecnici persone fisiche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0" w:name="__Fieldmark__9_808679215"/>
            <w:bookmarkStart w:id="21" w:name="__Fieldmark__9_808679215"/>
            <w:bookmarkEnd w:id="2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consorzio stabile,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2" w:name="__Fieldmark__10_808679215"/>
            <w:bookmarkStart w:id="23" w:name="__Fieldmark__10_808679215"/>
            <w:bookmarkEnd w:id="2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ingegneria o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4" w:name="__Fieldmark__11_808679215"/>
            <w:bookmarkStart w:id="25" w:name="__Fieldmark__11_808679215"/>
            <w:bookmarkEnd w:id="2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professionisti, che seguiranno personalmente l’incarico sarann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tbl>
            <w:tblPr>
              <w:tblW w:w="9013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"/>
              <w:gridCol w:w="3527"/>
              <w:gridCol w:w="1491"/>
              <w:gridCol w:w="2034"/>
              <w:gridCol w:w="1555"/>
            </w:tblGrid>
            <w:tr>
              <w:trPr>
                <w:trHeight w:val="335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um.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Qualifica e generalità del Tecnico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Data di conseguimento abilitazione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atura del rapporto professionale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. ordine prof. e Città sede dell’Ordine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che la quota di partecipazione al raggruppamento, corrispondente alla percentuale di servizi che verranno eseguiti da ciascun concorrente è la seguente ……………………………………………….…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 la natura del servizio d’ingegneria che verrà eseguita da ciascun concorrente è la seguente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      </w:r>
          </w:p>
          <w:p>
            <w:pPr>
              <w:pStyle w:val="Sche3"/>
              <w:spacing w:lineRule="auto" w:line="36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50" w:leader="none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6" w:name="__Fieldmark__12_808679215"/>
            <w:bookmarkStart w:id="27" w:name="__Fieldmark__12_808679215"/>
            <w:bookmarkEnd w:id="2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non essersi avvalso di piani individuali di emersione di cui alla L. 383/2001 e succ. mod.;</w:t>
            </w:r>
          </w:p>
          <w:p>
            <w:pPr>
              <w:pStyle w:val="Normal"/>
              <w:tabs>
                <w:tab w:val="clear" w:pos="708"/>
                <w:tab w:val="left" w:pos="8496" w:leader="none"/>
              </w:tabs>
              <w:spacing w:lineRule="auto" w:line="360"/>
              <w:ind w:left="375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8" w:name="__Fieldmark__13_808679215"/>
            <w:bookmarkStart w:id="29" w:name="__Fieldmark__13_808679215"/>
            <w:bookmarkEnd w:id="2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essersi avvalso di piani individuali di emersione di cui alla L. 383/2001 e succ. mod., ma che il periodo di emersione si è concluso;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)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0" w:name="__Fieldmark__14_808679215"/>
            <w:bookmarkStart w:id="31" w:name="__Fieldmark__14_808679215"/>
            <w:bookmarkEnd w:id="3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>dichiara di conoscere, accettare e rispettare tutte le condizioni e gli obblighi contenuti nel “Patto d’integrità tra …………………… ed operatori economici partecipanti alle gare” approvato con ……………………………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right="113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2" w:name="__Fieldmark__15_808679215"/>
            <w:bookmarkStart w:id="33" w:name="__Fieldmark__15_808679215"/>
            <w:bookmarkEnd w:id="3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autorizzare la stazione appaltante a rilasciare copia di tutta la documentazione presentata per la partecipazione alla gara, qualora un partecipante alla gara eserciti, ai sensi della L. 07.08.1990, n° 241, la facoltà di “accesso agli atti”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chiara l’assunzione di tutti gli obblighi di tracciabilità dei flussi finanziari di cui all’art. 3 della L. 13.08.2010 n° 136 e s.m.i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73"/>
      <w:gridCol w:w="4514"/>
    </w:tblGrid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314450" cy="13144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      Comune di San Vincenzo La Costa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47:00Z</dcterms:created>
  <dc:creator>8A</dc:creator>
  <dc:description/>
  <cp:keywords/>
  <dc:language>en-US</dc:language>
  <cp:lastModifiedBy>utente pc</cp:lastModifiedBy>
  <cp:lastPrinted>2017-08-08T10:49:00Z</cp:lastPrinted>
  <dcterms:modified xsi:type="dcterms:W3CDTF">2021-02-15T09:01:00Z</dcterms:modified>
  <cp:revision>18</cp:revision>
  <dc:subject/>
  <dc:title/>
</cp:coreProperties>
</file>