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179072259"/>
            <w:bookmarkStart w:id="1" w:name="__Fieldmark__0_3179072259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179072259"/>
            <w:bookmarkStart w:id="3" w:name="__Fieldmark__1_317907225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179072259"/>
            <w:bookmarkStart w:id="5" w:name="__Fieldmark__2_317907225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