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513544414"/>
            <w:bookmarkStart w:id="3" w:name="__Fieldmark__0_513544414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513544414"/>
            <w:bookmarkStart w:id="5" w:name="__Fieldmark__1_513544414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513544414"/>
            <w:bookmarkStart w:id="7" w:name="__Fieldmark__2_513544414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513544414"/>
            <w:bookmarkStart w:id="9" w:name="__Fieldmark__3_513544414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513544414"/>
            <w:bookmarkStart w:id="11" w:name="__Fieldmark__4_513544414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513544414"/>
            <w:bookmarkStart w:id="13" w:name="__Fieldmark__5_513544414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513544414"/>
            <w:bookmarkStart w:id="15" w:name="__Fieldmark__6_513544414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513544414"/>
            <w:bookmarkStart w:id="17" w:name="__Fieldmark__7_513544414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513544414"/>
            <w:bookmarkStart w:id="19" w:name="__Fieldmark__8_513544414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513544414"/>
            <w:bookmarkStart w:id="21" w:name="__Fieldmark__9_513544414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513544414"/>
            <w:bookmarkStart w:id="23" w:name="__Fieldmark__10_513544414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513544414"/>
            <w:bookmarkStart w:id="25" w:name="__Fieldmark__11_513544414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513544414"/>
            <w:bookmarkStart w:id="27" w:name="__Fieldmark__12_513544414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513544414"/>
            <w:bookmarkStart w:id="29" w:name="__Fieldmark__13_513544414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513544414"/>
            <w:bookmarkStart w:id="31" w:name="__Fieldmark__14_513544414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513544414"/>
            <w:bookmarkStart w:id="33" w:name="__Fieldmark__15_513544414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