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8631040F83  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1157069683"/>
            <w:bookmarkStart w:id="1" w:name="__Fieldmark__0_1157069683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1157069683"/>
            <w:bookmarkStart w:id="3" w:name="__Fieldmark__1_1157069683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1157069683"/>
            <w:bookmarkStart w:id="5" w:name="__Fieldmark__2_1157069683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5:18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5:20:00Z</dcterms:modified>
  <cp:revision>3</cp:revision>
  <dc:subject/>
  <dc:title/>
</cp:coreProperties>
</file>