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952291460"/>
            <w:bookmarkStart w:id="3" w:name="__Fieldmark__0_952291460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952291460"/>
            <w:bookmarkStart w:id="5" w:name="__Fieldmark__1_952291460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952291460"/>
            <w:bookmarkStart w:id="7" w:name="__Fieldmark__2_952291460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952291460"/>
            <w:bookmarkStart w:id="9" w:name="__Fieldmark__3_952291460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952291460"/>
            <w:bookmarkStart w:id="11" w:name="__Fieldmark__4_952291460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952291460"/>
            <w:bookmarkStart w:id="13" w:name="__Fieldmark__5_952291460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952291460"/>
            <w:bookmarkStart w:id="15" w:name="__Fieldmark__6_952291460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952291460"/>
            <w:bookmarkStart w:id="17" w:name="__Fieldmark__7_952291460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952291460"/>
            <w:bookmarkStart w:id="19" w:name="__Fieldmark__8_952291460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952291460"/>
            <w:bookmarkStart w:id="21" w:name="__Fieldmark__9_952291460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952291460"/>
            <w:bookmarkStart w:id="23" w:name="__Fieldmark__10_952291460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952291460"/>
            <w:bookmarkStart w:id="25" w:name="__Fieldmark__11_952291460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952291460"/>
            <w:bookmarkStart w:id="27" w:name="__Fieldmark__12_952291460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952291460"/>
            <w:bookmarkStart w:id="29" w:name="__Fieldmark__13_952291460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952291460"/>
            <w:bookmarkStart w:id="31" w:name="__Fieldmark__14_952291460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952291460"/>
            <w:bookmarkStart w:id="33" w:name="__Fieldmark__15_952291460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