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2781109224"/>
            <w:bookmarkStart w:id="3" w:name="__Fieldmark__0_2781109224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2781109224"/>
            <w:bookmarkStart w:id="5" w:name="__Fieldmark__1_2781109224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2781109224"/>
            <w:bookmarkStart w:id="7" w:name="__Fieldmark__2_2781109224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2781109224"/>
            <w:bookmarkStart w:id="9" w:name="__Fieldmark__3_2781109224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2781109224"/>
            <w:bookmarkStart w:id="11" w:name="__Fieldmark__4_2781109224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2781109224"/>
            <w:bookmarkStart w:id="13" w:name="__Fieldmark__5_2781109224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2781109224"/>
            <w:bookmarkStart w:id="15" w:name="__Fieldmark__6_2781109224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2781109224"/>
            <w:bookmarkStart w:id="17" w:name="__Fieldmark__7_2781109224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2781109224"/>
            <w:bookmarkStart w:id="19" w:name="__Fieldmark__8_2781109224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2781109224"/>
            <w:bookmarkStart w:id="21" w:name="__Fieldmark__9_2781109224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2781109224"/>
            <w:bookmarkStart w:id="23" w:name="__Fieldmark__10_2781109224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2781109224"/>
            <w:bookmarkStart w:id="25" w:name="__Fieldmark__11_2781109224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2781109224"/>
            <w:bookmarkStart w:id="27" w:name="__Fieldmark__12_2781109224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2781109224"/>
            <w:bookmarkStart w:id="29" w:name="__Fieldmark__13_2781109224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2781109224"/>
            <w:bookmarkStart w:id="31" w:name="__Fieldmark__14_2781109224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2781109224"/>
            <w:bookmarkStart w:id="33" w:name="__Fieldmark__15_2781109224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4:09:00Z</dcterms:created>
  <dc:creator>8A</dc:creator>
  <dc:description/>
  <dc:language>en-US</dc:language>
  <cp:lastModifiedBy>Utente</cp:lastModifiedBy>
  <cp:lastPrinted>2017-08-08T10:49:00Z</cp:lastPrinted>
  <dcterms:modified xsi:type="dcterms:W3CDTF">2021-02-14T14:09:00Z</dcterms:modified>
  <cp:revision>2</cp:revision>
  <dc:subject/>
  <dc:title/>
</cp:coreProperties>
</file>